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t>Описание и функции программы Frame Animator 2.70</w:t>
      </w:r>
    </w:p>
    <w:p>
      <w:pPr>
        <w:pStyle w:val="Normal"/>
        <w:rPr>
          <w:rFonts w:ascii="Arial" w:hAnsi="Arial" w:cs="Arial"/>
          <w:lang w:val="ru-RU"/>
        </w:rPr>
      </w:pPr>
      <w:r>
        <w:rPr>
          <w:rFonts w:cs="Arial" w:ascii="Arial" w:hAnsi="Arial"/>
          <w:lang w:val="ru-RU"/>
        </w:rPr>
      </w:r>
    </w:p>
    <w:p>
      <w:pPr>
        <w:pStyle w:val="Normal"/>
        <w:ind w:right="-22" w:hanging="0"/>
        <w:rPr/>
      </w:pPr>
      <w:r>
        <w:rPr>
          <w:rFonts w:eastAsia="Arial" w:cs="Arial" w:ascii="Arial" w:hAnsi="Arial"/>
          <w:lang w:val="ru-RU"/>
        </w:rPr>
        <w:t xml:space="preserve">  </w:t>
      </w:r>
      <w:r>
        <w:rPr>
          <w:rFonts w:cs="Arial" w:ascii="Arial" w:hAnsi="Arial"/>
          <w:lang w:val="ru-RU"/>
        </w:rPr>
        <w:t xml:space="preserve">Программа предназначена для создания однофреймовых и мултифреймовых (анимированных) файлов графики FRM (Fallout) на основе одного или нескольких BMP-файлов, GIF-файлов (в том числе анимированных GIF-файлов) и </w:t>
      </w:r>
      <w:r>
        <w:rPr>
          <w:rFonts w:cs="Arial" w:ascii="Arial" w:hAnsi="Arial"/>
        </w:rPr>
        <w:t>PNG</w:t>
      </w:r>
      <w:r>
        <w:rPr>
          <w:rFonts w:cs="Arial" w:ascii="Arial" w:hAnsi="Arial"/>
          <w:lang w:val="ru-RU"/>
        </w:rPr>
        <w:t>-файлов. Имеется возможность компоновать и генерировать мультинаправленные FRM-файлы (в том числе вида FR0-FR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очие возможности программы:</w:t>
      </w:r>
    </w:p>
    <w:p>
      <w:pPr>
        <w:pStyle w:val="Normal"/>
        <w:rPr>
          <w:rFonts w:ascii="Arial" w:hAnsi="Arial" w:cs="Arial"/>
          <w:lang w:val="ru-RU"/>
        </w:rPr>
      </w:pPr>
      <w:r>
        <w:rPr>
          <w:rFonts w:cs="Arial" w:ascii="Arial" w:hAnsi="Arial"/>
          <w:lang w:val="ru-RU"/>
        </w:rPr>
      </w:r>
    </w:p>
    <w:p>
      <w:pPr>
        <w:pStyle w:val="Normal"/>
        <w:ind w:right="-22" w:hanging="0"/>
        <w:rPr>
          <w:rFonts w:ascii="Arial" w:hAnsi="Arial" w:cs="Arial"/>
          <w:lang w:val="ru-RU"/>
        </w:rPr>
      </w:pPr>
      <w:r>
        <w:rPr>
          <w:rFonts w:eastAsia="Arial" w:cs="Arial" w:ascii="Arial" w:hAnsi="Arial"/>
          <w:lang w:val="ru-RU"/>
        </w:rPr>
        <w:t xml:space="preserve">  </w:t>
      </w:r>
      <w:r>
        <w:rPr>
          <w:rFonts w:cs="Arial" w:ascii="Arial" w:hAnsi="Arial"/>
          <w:lang w:val="ru-RU"/>
        </w:rPr>
        <w:t>- Поддержка отдельной коллекции кадров для каждого из шести возможных направлений, используемых для создания мультинаправленных FRM-файл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Загрузка одного или нескольких BMP-файлов в выбранную коллекцию;</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Добавление одного или нескольких новых кадров в выбранную коллекцию или удаление одного или нескольких кадров из выбранной коллек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Переупорядочивание кадров внутри выбранной коллек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задания смещения логического центра для каждого из шести возможных направлений генерируемого FRM-файла (необходимо для корректной усадки изображения в Fallout на корневой гек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задания смещений отдельных кадров внутри коллекции (необходимо для корректного воспроизведения плавной анимации двигающихся персонаже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Функция автоматической подстройки смещения первого кадра в коллекции в зависимости от направления, характеризующего выбранную коллекцию;</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Режим автоподрезки кадра по фоновому цвету (фоновый цвет - цвет, который в FRM-файле имеет индекс 0 и является прозрачны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Индексирование цветов исходных BMP-кадров по палитре, заданной по умолчанию (Default.act) или по пользовательской палитр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Несколько режимов задания фонового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 Автоматический (значение цвета, который должен быть проиндексирован, как фоновый, извлекается из самого левого верхнего пикселя текущего BMP-кад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 По цвету загруженной палитры (палитры по умолчанию или пользовательской), имеющему индекс 0 (или, проще говоря, первому цвету в палитр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 Ручное задание фонового цвета путем указания образца цвета непосредственно на изображении BMP-кадра или при помощи стандартного цветового диалога выбора цвета (вызывается щелчком курсора мыши на прямоугольнике отображения цветового образц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выбора режима индекса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 Режим по умолчанию;</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б) Режим расчета с учетом весовых коэффициентов;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отображения сетки гексов и корневого гекса для точной юстировки смещений логического центра и смещений отдельных кадров генерируемого FRM-фай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задания смещения логического центра FRM-файла или отдельного кадра в выбранной коллекции визуально при помощи мыши в окне отображ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загрузки фонового изображения для предварительной оценки разрабатываемого FRM-файла (например, в качестве фонового изображения можно использовать скриншот из Fallout, отображающий то место в игре, где возможно, будет находиться объект или персонаж, для которого создается FRM-файл);</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сохранять ссылки на BMP-кадры, входящие в коллекции, выполненные настройки и ссылки на сопутствующие файлы (палитру и фоновое изображение) в виде простого файла прое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озможность чтения FRM-файлов (в том числе и вида FR0-FR5), как исходных данных для нового проекта (при сохранении такого проекта программа предложит сохранить входящие в коллекции кадры в виде BMP-файлов на жестком диск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полнительные возможности и нововведения Frame Animator 2.0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При сохранении открытого FRM-файла, как проекта, входящие в анимацию кадры записываются, как 24-bpp BMP-файлы в ту же директорию, куда записывается сохраняемый FPR-проек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Кнопка активации инструмента редактирования при помощи мыши базовых смещений текущей коллекции и смещений отдельных фреймов в текущей коллекции вынесена явным образом на панель инструментов в нижний левый угол интерфейса наряду с инструментом взятия образца цвета. По умолчанию инструмент редактирования смещений не активен и требует для активации явного выбо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Дополнительно к базовой функциональности инструмента визуального редактирования смещений присутствует возможность редактирования смещений строго в соответствии с ориентацией текущей коллекции (режим активен, если во время редактирования удерживать кнопку Shif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Для большинства функций введены горячие клавиши;</w:t>
      </w:r>
    </w:p>
    <w:p>
      <w:pPr>
        <w:pStyle w:val="Normal"/>
        <w:rPr/>
      </w:pPr>
      <w:r>
        <w:rPr>
          <w:rFonts w:eastAsia="Arial" w:cs="Arial" w:ascii="Arial" w:hAnsi="Arial"/>
          <w:lang w:val="ru-RU"/>
        </w:rPr>
        <w:t xml:space="preserve">  </w:t>
      </w:r>
      <w:r>
        <w:rPr>
          <w:rFonts w:cs="Arial" w:ascii="Arial" w:hAnsi="Arial"/>
          <w:lang w:val="ru-RU"/>
        </w:rPr>
        <w:t>- В меню Edit появилась функция Undo. Программа поддерживает буфер отката, в котором хранит последние 10 изменений базовых смещений или смещений конкретных фреймов, выполненных при помощи любой функции редактирования смещений. Функции</w:t>
      </w:r>
      <w:r>
        <w:rPr>
          <w:rFonts w:cs="Arial" w:ascii="Arial" w:hAnsi="Arial"/>
        </w:rPr>
        <w:t xml:space="preserve"> New Project..., Open Project..., Add Frames..., Remove Frames, Frame Down </w:t>
      </w:r>
      <w:r>
        <w:rPr>
          <w:rFonts w:cs="Arial" w:ascii="Arial" w:hAnsi="Arial"/>
          <w:lang w:val="ru-RU"/>
        </w:rPr>
        <w:t>и</w:t>
      </w:r>
      <w:r>
        <w:rPr>
          <w:rFonts w:cs="Arial" w:ascii="Arial" w:hAnsi="Arial"/>
        </w:rPr>
        <w:t xml:space="preserve"> Frame Up </w:t>
      </w:r>
      <w:r>
        <w:rPr>
          <w:rFonts w:cs="Arial" w:ascii="Arial" w:hAnsi="Arial"/>
          <w:lang w:val="ru-RU"/>
        </w:rPr>
        <w:t>очищают</w:t>
      </w:r>
      <w:r>
        <w:rPr>
          <w:rFonts w:cs="Arial" w:ascii="Arial" w:hAnsi="Arial"/>
        </w:rPr>
        <w:t xml:space="preserve"> </w:t>
      </w:r>
      <w:r>
        <w:rPr>
          <w:rFonts w:cs="Arial" w:ascii="Arial" w:hAnsi="Arial"/>
          <w:lang w:val="ru-RU"/>
        </w:rPr>
        <w:t>буфер</w:t>
      </w:r>
      <w:r>
        <w:rPr>
          <w:rFonts w:cs="Arial" w:ascii="Arial" w:hAnsi="Arial"/>
        </w:rPr>
        <w:t xml:space="preserve"> </w:t>
      </w:r>
      <w:r>
        <w:rPr>
          <w:rFonts w:cs="Arial" w:ascii="Arial" w:hAnsi="Arial"/>
          <w:lang w:val="ru-RU"/>
        </w:rPr>
        <w:t>отката</w:t>
      </w:r>
      <w:r>
        <w:rPr>
          <w:rFonts w:cs="Arial" w:ascii="Arial" w:hAnsi="Arial"/>
        </w:rPr>
        <w:t xml:space="preserve">. </w:t>
      </w:r>
    </w:p>
    <w:p>
      <w:pPr>
        <w:pStyle w:val="Normal"/>
        <w:rPr/>
      </w:pPr>
      <w:r>
        <w:rPr>
          <w:rFonts w:eastAsia="Arial" w:cs="Arial" w:ascii="Arial" w:hAnsi="Arial"/>
        </w:rPr>
        <w:t xml:space="preserve">  </w:t>
      </w:r>
      <w:r>
        <w:rPr>
          <w:rFonts w:cs="Arial" w:ascii="Arial" w:hAnsi="Arial"/>
          <w:lang w:val="ru-RU"/>
        </w:rPr>
        <w:t>- В меню View введена новая функция Ghost, позволяющая включить отображение в рабочем окне наряду с текущим фреймом текущей коллекции изображение второго фрейма, отстоящего на произвольное количество фреймов от текущего. Инкремент или декремент индекса фонового фрейма относительно индекса текущего фрейма задается через окно настроек (Edit/Options...) в поле Ghost(+/-). Данная функция применима в случае мультифреймовых проект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 меню File добавлена функция Automate..., которая позволяет автоматически выполнить операции конвертирования FRM -&gt; FPR, FPR -&gt; FRM сразу над несколькими FRM-файлами или FPR-проектами. Выполнение операции можно прервать, нажав кнопку Es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бавлено в Frame Animator 2.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Загрузка одного или нескольких простых или анимированных GIF-файлов в выбранную коллекцию (если входящие в состав анимированного GIF-файла кадры имеют смещения относительно общих габаритов изображения, то эти смещения корректно загружаются, как смещения соответствующих фреймов в FPR-проект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Независимый менеджмент (местоположение в коллекции, смещение, независимое удаление) каждого отдельного кадра, полученного из анимированного GIF-файла, как самостоятельного изображения в рамках текущего FPR-прое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Режим независимого смещения отдельного кадра, когда нижестоящие кадры остаются на месте, и режим наследования сдвига нижестоящими кадрами, при котором сохраняются смещения этих кадров относительно текущего кадра (все нижестоящие кадры смещаются вслед за текущим кадр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Дополнительно к базовой функциональности инструмента визуального редактирования смещений присутствует возможность редактирования смещений кадров, нижестоящих за текущим кадром (режим активен, если во время редактирования удерживать кнопку Ctrl, что не запрещает также одновременно задействовать функцию диагонального смещения удержанием кнопки Shift);</w:t>
      </w:r>
    </w:p>
    <w:p>
      <w:pPr>
        <w:pStyle w:val="Normal"/>
        <w:rPr/>
      </w:pPr>
      <w:r>
        <w:rPr>
          <w:rFonts w:eastAsia="Arial" w:cs="Arial" w:ascii="Arial" w:hAnsi="Arial"/>
          <w:lang w:val="ru-RU"/>
        </w:rPr>
        <w:t xml:space="preserve">  </w:t>
      </w:r>
      <w:r>
        <w:rPr>
          <w:rFonts w:cs="Arial" w:ascii="Arial" w:hAnsi="Arial"/>
          <w:lang w:val="ru-RU"/>
        </w:rPr>
        <w:t>- В рамках функции автоматизированной обработки ('Automate') добавлена опция Init Base Offsets, позволяющая сбросить базовые смещения (FramesOffset[Direction]) в ноль.</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Добавлено в </w:t>
      </w:r>
      <w:r>
        <w:rPr>
          <w:rFonts w:cs="Arial" w:ascii="Arial" w:hAnsi="Arial"/>
        </w:rPr>
        <w:t>Frame</w:t>
      </w:r>
      <w:r>
        <w:rPr>
          <w:rFonts w:cs="Arial" w:ascii="Arial" w:hAnsi="Arial"/>
          <w:lang w:val="ru-RU"/>
        </w:rPr>
        <w:t xml:space="preserve"> </w:t>
      </w:r>
      <w:r>
        <w:rPr>
          <w:rFonts w:cs="Arial" w:ascii="Arial" w:hAnsi="Arial"/>
        </w:rPr>
        <w:t>Animator</w:t>
      </w:r>
      <w:r>
        <w:rPr>
          <w:rFonts w:cs="Arial" w:ascii="Arial" w:hAnsi="Arial"/>
          <w:lang w:val="ru-RU"/>
        </w:rPr>
        <w:t xml:space="preserve"> 2.51</w:t>
      </w:r>
    </w:p>
    <w:p>
      <w:pPr>
        <w:pStyle w:val="Normal"/>
        <w:rPr/>
      </w:pPr>
      <w:r>
        <w:rPr>
          <w:rFonts w:eastAsia="Arial" w:cs="Arial" w:ascii="Arial" w:hAnsi="Arial"/>
          <w:lang w:val="ru-RU"/>
        </w:rPr>
        <w:t xml:space="preserve">  </w:t>
      </w:r>
      <w:r>
        <w:rPr>
          <w:rFonts w:cs="Arial" w:ascii="Arial" w:hAnsi="Arial"/>
          <w:lang w:val="ru-RU"/>
        </w:rPr>
        <w:t>- Функция '</w:t>
      </w:r>
      <w:r>
        <w:rPr>
          <w:rFonts w:cs="Arial" w:ascii="Arial" w:hAnsi="Arial"/>
        </w:rPr>
        <w:t>Project</w:t>
      </w:r>
      <w:r>
        <w:rPr>
          <w:rFonts w:cs="Arial" w:ascii="Arial" w:hAnsi="Arial"/>
          <w:lang w:val="ru-RU"/>
        </w:rPr>
        <w:t xml:space="preserve"> </w:t>
      </w:r>
      <w:r>
        <w:rPr>
          <w:rFonts w:cs="Arial" w:ascii="Arial" w:hAnsi="Arial"/>
        </w:rPr>
        <w:t>As</w:t>
      </w:r>
      <w:r>
        <w:rPr>
          <w:rFonts w:cs="Arial" w:ascii="Arial" w:hAnsi="Arial"/>
          <w:lang w:val="ru-RU"/>
        </w:rPr>
        <w:t xml:space="preserve"> </w:t>
      </w:r>
      <w:r>
        <w:rPr>
          <w:rFonts w:cs="Arial" w:ascii="Arial" w:hAnsi="Arial"/>
        </w:rPr>
        <w:t>Template</w:t>
      </w:r>
      <w:r>
        <w:rPr>
          <w:rFonts w:cs="Arial" w:ascii="Arial" w:hAnsi="Arial"/>
          <w:lang w:val="ru-RU"/>
        </w:rPr>
        <w:t>' заменена более гибкой функцией '</w:t>
      </w:r>
      <w:r>
        <w:rPr>
          <w:rFonts w:cs="Arial" w:ascii="Arial" w:hAnsi="Arial"/>
        </w:rPr>
        <w:t>Execute</w:t>
      </w:r>
      <w:r>
        <w:rPr>
          <w:rFonts w:cs="Arial" w:ascii="Arial" w:hAnsi="Arial"/>
          <w:lang w:val="ru-RU"/>
        </w:rPr>
        <w:t xml:space="preserve"> </w:t>
      </w:r>
      <w:r>
        <w:rPr>
          <w:rFonts w:cs="Arial" w:ascii="Arial" w:hAnsi="Arial"/>
        </w:rPr>
        <w:t>Script</w:t>
      </w:r>
      <w:r>
        <w:rPr>
          <w:rFonts w:cs="Arial" w:ascii="Arial" w:hAnsi="Arial"/>
          <w:lang w:val="ru-RU"/>
        </w:rPr>
        <w:t xml:space="preserve">', которая позволяет выполнять </w:t>
      </w:r>
      <w:r>
        <w:rPr>
          <w:rFonts w:cs="Arial" w:ascii="Arial" w:hAnsi="Arial"/>
        </w:rPr>
        <w:t>FAS</w:t>
      </w:r>
      <w:r>
        <w:rPr>
          <w:rFonts w:cs="Arial" w:ascii="Arial" w:hAnsi="Arial"/>
          <w:lang w:val="ru-RU"/>
        </w:rPr>
        <w:t>-скипты, содержащие макрокоманды управления действиями программы</w:t>
      </w:r>
    </w:p>
    <w:p>
      <w:pPr>
        <w:pStyle w:val="Normal"/>
        <w:rPr/>
      </w:pPr>
      <w:r>
        <w:rPr>
          <w:rFonts w:eastAsia="Arial" w:cs="Arial" w:ascii="Arial" w:hAnsi="Arial"/>
          <w:lang w:val="ru-RU"/>
        </w:rPr>
        <w:t xml:space="preserve">  </w:t>
      </w:r>
      <w:r>
        <w:rPr>
          <w:rFonts w:cs="Arial" w:ascii="Arial" w:hAnsi="Arial"/>
          <w:lang w:val="ru-RU"/>
        </w:rPr>
        <w:t xml:space="preserve">- В рамках функции автоматизированной обработки ('Automate') реализована поддержка </w:t>
      </w:r>
      <w:r>
        <w:rPr>
          <w:rFonts w:cs="Arial" w:ascii="Arial" w:hAnsi="Arial"/>
        </w:rPr>
        <w:t>FAS</w:t>
      </w:r>
      <w:r>
        <w:rPr>
          <w:rFonts w:cs="Arial" w:ascii="Arial" w:hAnsi="Arial"/>
          <w:lang w:val="ru-RU"/>
        </w:rPr>
        <w:t>-скрипт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Реализована поддержка </w:t>
      </w:r>
      <w:r>
        <w:rPr>
          <w:rFonts w:cs="Arial" w:ascii="Arial" w:hAnsi="Arial"/>
        </w:rPr>
        <w:t>PAL</w:t>
      </w:r>
      <w:r>
        <w:rPr>
          <w:rFonts w:cs="Arial" w:ascii="Arial" w:hAnsi="Arial"/>
          <w:lang w:val="ru-RU"/>
        </w:rPr>
        <w:t xml:space="preserve">-палитр </w:t>
      </w:r>
      <w:r>
        <w:rPr>
          <w:rFonts w:cs="Arial" w:ascii="Arial" w:hAnsi="Arial"/>
        </w:rPr>
        <w:t>Fallou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Добавлен новый режим дизеринга при создании </w:t>
      </w:r>
      <w:r>
        <w:rPr>
          <w:rFonts w:cs="Arial" w:ascii="Arial" w:hAnsi="Arial"/>
        </w:rPr>
        <w:t>FRM</w:t>
      </w:r>
      <w:r>
        <w:rPr>
          <w:rFonts w:cs="Arial" w:ascii="Arial" w:hAnsi="Arial"/>
          <w:lang w:val="ru-RU"/>
        </w:rPr>
        <w:t>-файлов - '</w:t>
      </w:r>
      <w:r>
        <w:rPr>
          <w:rFonts w:cs="Arial" w:ascii="Arial" w:hAnsi="Arial"/>
        </w:rPr>
        <w:t>Fallout</w:t>
      </w:r>
      <w:r>
        <w:rPr>
          <w:rFonts w:cs="Arial" w:ascii="Arial" w:hAnsi="Arial"/>
          <w:lang w:val="ru-RU"/>
        </w:rPr>
        <w:t xml:space="preserve">', позволяющий кодировать цвета по индексной таблице загруженной </w:t>
      </w:r>
      <w:r>
        <w:rPr>
          <w:rFonts w:cs="Arial" w:ascii="Arial" w:hAnsi="Arial"/>
        </w:rPr>
        <w:t>PAL</w:t>
      </w:r>
      <w:r>
        <w:rPr>
          <w:rFonts w:cs="Arial" w:ascii="Arial" w:hAnsi="Arial"/>
          <w:lang w:val="ru-RU"/>
        </w:rPr>
        <w:t xml:space="preserve">-палитры </w:t>
      </w:r>
      <w:r>
        <w:rPr>
          <w:rFonts w:cs="Arial" w:ascii="Arial" w:hAnsi="Arial"/>
        </w:rPr>
        <w:t>Fallou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Добавлено в </w:t>
      </w:r>
      <w:r>
        <w:rPr>
          <w:rFonts w:cs="Arial" w:ascii="Arial" w:hAnsi="Arial"/>
        </w:rPr>
        <w:t>Frame Animator 2.7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Появилась возможность читать файлы в формате </w:t>
      </w:r>
      <w:r>
        <w:rPr>
          <w:rFonts w:cs="Arial" w:ascii="Arial" w:hAnsi="Arial"/>
        </w:rPr>
        <w:t>PNG</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При сохранении открытого </w:t>
      </w:r>
      <w:r>
        <w:rPr>
          <w:rFonts w:cs="Arial" w:ascii="Arial" w:hAnsi="Arial"/>
        </w:rPr>
        <w:t>FRM</w:t>
      </w:r>
      <w:r>
        <w:rPr>
          <w:rFonts w:cs="Arial" w:ascii="Arial" w:hAnsi="Arial"/>
          <w:lang w:val="ru-RU"/>
        </w:rPr>
        <w:t xml:space="preserve">-файла в качестве </w:t>
      </w:r>
      <w:r>
        <w:rPr>
          <w:rFonts w:cs="Arial" w:ascii="Arial" w:hAnsi="Arial"/>
        </w:rPr>
        <w:t>FRM</w:t>
      </w:r>
      <w:r>
        <w:rPr>
          <w:rFonts w:cs="Arial" w:ascii="Arial" w:hAnsi="Arial"/>
          <w:lang w:val="ru-RU"/>
        </w:rPr>
        <w:t>-проекта появилась возможность выбирать место размещения, базовое имя и формат (</w:t>
      </w:r>
      <w:r>
        <w:rPr>
          <w:rFonts w:cs="Arial" w:ascii="Arial" w:hAnsi="Arial"/>
        </w:rPr>
        <w:t>BMP</w:t>
      </w:r>
      <w:r>
        <w:rPr>
          <w:rFonts w:cs="Arial" w:ascii="Arial" w:hAnsi="Arial"/>
          <w:lang w:val="ru-RU"/>
        </w:rPr>
        <w:t>,</w:t>
      </w:r>
      <w:r>
        <w:rPr>
          <w:rFonts w:cs="Arial" w:ascii="Arial" w:hAnsi="Arial"/>
        </w:rPr>
        <w:t>GIF</w:t>
      </w:r>
      <w:r>
        <w:rPr>
          <w:rFonts w:cs="Arial" w:ascii="Arial" w:hAnsi="Arial"/>
          <w:lang w:val="ru-RU"/>
        </w:rPr>
        <w:t xml:space="preserve"> или </w:t>
      </w:r>
      <w:r>
        <w:rPr>
          <w:rFonts w:cs="Arial" w:ascii="Arial" w:hAnsi="Arial"/>
        </w:rPr>
        <w:t>PNG</w:t>
      </w:r>
      <w:r>
        <w:rPr>
          <w:rFonts w:cs="Arial" w:ascii="Arial" w:hAnsi="Arial"/>
          <w:lang w:val="ru-RU"/>
        </w:rPr>
        <w:t>) сохранения отдельных фрэймов, которые будут входить в проек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 рамках функции автоматизированной обработки (‘</w:t>
      </w:r>
      <w:r>
        <w:rPr>
          <w:rFonts w:cs="Arial" w:ascii="Arial" w:hAnsi="Arial"/>
        </w:rPr>
        <w:t>Automate</w:t>
      </w:r>
      <w:r>
        <w:rPr>
          <w:rFonts w:cs="Arial" w:ascii="Arial" w:hAnsi="Arial"/>
          <w:lang w:val="ru-RU"/>
        </w:rPr>
        <w:t>’) реализована возможность выбора формата сохранения фрэймов (</w:t>
      </w:r>
      <w:r>
        <w:rPr>
          <w:rFonts w:cs="Arial" w:ascii="Arial" w:hAnsi="Arial"/>
        </w:rPr>
        <w:t>BMP</w:t>
      </w:r>
      <w:r>
        <w:rPr>
          <w:rFonts w:cs="Arial" w:ascii="Arial" w:hAnsi="Arial"/>
          <w:lang w:val="ru-RU"/>
        </w:rPr>
        <w:t xml:space="preserve">, </w:t>
      </w:r>
      <w:r>
        <w:rPr>
          <w:rFonts w:cs="Arial" w:ascii="Arial" w:hAnsi="Arial"/>
        </w:rPr>
        <w:t>GIF</w:t>
      </w:r>
      <w:r>
        <w:rPr>
          <w:rFonts w:cs="Arial" w:ascii="Arial" w:hAnsi="Arial"/>
          <w:lang w:val="ru-RU"/>
        </w:rPr>
        <w:t xml:space="preserve"> или </w:t>
      </w:r>
      <w:r>
        <w:rPr>
          <w:rFonts w:cs="Arial" w:ascii="Arial" w:hAnsi="Arial"/>
        </w:rPr>
        <w:t>PNG</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Функ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ile</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New Project - создать новый FPR-проек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Open Project... - открыть существующий FPR-проект или FRM-файл (*.FRM,*.FR0-*.FR5);</w:t>
      </w:r>
    </w:p>
    <w:p>
      <w:pPr>
        <w:pStyle w:val="Normal"/>
        <w:rPr/>
      </w:pPr>
      <w:r>
        <w:rPr>
          <w:rFonts w:eastAsia="Arial" w:cs="Arial" w:ascii="Arial" w:hAnsi="Arial"/>
          <w:lang w:val="ru-RU"/>
        </w:rPr>
        <w:t xml:space="preserve">   </w:t>
      </w:r>
      <w:r>
        <w:rPr>
          <w:rFonts w:cs="Arial" w:ascii="Arial" w:hAnsi="Arial"/>
        </w:rPr>
        <w:t xml:space="preserve">- Execute Script... - </w:t>
      </w:r>
      <w:r>
        <w:rPr>
          <w:rFonts w:cs="Arial" w:ascii="Arial" w:hAnsi="Arial"/>
          <w:lang w:val="ru-RU"/>
        </w:rPr>
        <w:t>запуск</w:t>
      </w:r>
      <w:r>
        <w:rPr>
          <w:rFonts w:cs="Arial" w:ascii="Arial" w:hAnsi="Arial"/>
        </w:rPr>
        <w:t xml:space="preserve"> FAS-</w:t>
      </w:r>
      <w:r>
        <w:rPr>
          <w:rFonts w:cs="Arial" w:ascii="Arial" w:hAnsi="Arial"/>
          <w:lang w:val="ru-RU"/>
        </w:rPr>
        <w:t>скрипта</w:t>
      </w:r>
      <w:r>
        <w:rPr>
          <w:rFonts w:cs="Arial" w:ascii="Arial" w:hAnsi="Arial"/>
        </w:rPr>
        <w:t xml:space="preserve"> (*.FAS);</w:t>
      </w:r>
    </w:p>
    <w:p>
      <w:pPr>
        <w:pStyle w:val="Normal"/>
        <w:rPr/>
      </w:pPr>
      <w:r>
        <w:rPr>
          <w:rFonts w:eastAsia="Arial" w:cs="Arial" w:ascii="Arial" w:hAnsi="Arial"/>
        </w:rPr>
        <w:t xml:space="preserve">   </w:t>
      </w:r>
      <w:r>
        <w:rPr>
          <w:rFonts w:cs="Arial" w:ascii="Arial" w:hAnsi="Arial"/>
          <w:lang w:val="ru-RU"/>
        </w:rPr>
        <w:t>- Save Project - сохранить изменения в текущем FPR-проект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Save Project As... - сохранить текущий FPR-проект под новым имен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Create FRM... - генерация FRM-файла (в виде *.FRM или как пять файлов *.FR0-*.FR5  в случае мультинаправленного FRM-фай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Automate... - пакетная обработка вида FPR -&gt; FRM или FRM -&gt; FP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Exit - выход из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di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Undo - позволяет отменить 10 последних изменен базовых смещений или смещений отдельных фрейм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rames Offset... - задание базового смещения коллекции выбранного направл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Add Frames... - добавление в коллекцию кадров на основе GIF- и BMP-файл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rame Down - переместить выбранный в коллекции кадр вниз;</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rame Up - переместить выбранный в коллекции кадр вверх;</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Frame Offset... - задание смещения отдельного фрейма в выбранной коллекции;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Remove Frames - удалить выбранные кадры из коллекции;</w:t>
      </w:r>
    </w:p>
    <w:p>
      <w:pPr>
        <w:pStyle w:val="Normal"/>
        <w:rPr/>
      </w:pPr>
      <w:r>
        <w:rPr>
          <w:rFonts w:eastAsia="Arial" w:cs="Arial" w:ascii="Arial" w:hAnsi="Arial"/>
          <w:lang w:val="ru-RU"/>
        </w:rPr>
        <w:t xml:space="preserve">   </w:t>
      </w:r>
      <w:r>
        <w:rPr>
          <w:rFonts w:cs="Arial" w:ascii="Arial" w:hAnsi="Arial"/>
          <w:lang w:val="ru-RU"/>
        </w:rPr>
        <w:t xml:space="preserve">- Load Pallete... - загрузить пользовательскую палитру (цветовые таблицы *.ACT или палитры </w:t>
      </w:r>
      <w:r>
        <w:rPr>
          <w:rFonts w:cs="Arial" w:ascii="Arial" w:hAnsi="Arial"/>
        </w:rPr>
        <w:t>Fallout</w:t>
      </w:r>
      <w:r>
        <w:rPr>
          <w:rFonts w:cs="Arial" w:ascii="Arial" w:hAnsi="Arial"/>
          <w:lang w:val="ru-RU"/>
        </w:rPr>
        <w:t xml:space="preserve"> *.</w:t>
      </w:r>
      <w:r>
        <w:rPr>
          <w:rFonts w:cs="Arial" w:ascii="Arial" w:hAnsi="Arial"/>
        </w:rPr>
        <w:t>PAL</w:t>
      </w:r>
      <w:r>
        <w:rPr>
          <w:rFonts w:cs="Arial" w:ascii="Arial" w:hAnsi="Arial"/>
          <w:lang w:val="ru-RU"/>
        </w:rPr>
        <w: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Options... - настройк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Transparent Color - режимы задания фонового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Auto - автоматический режи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rom Pallete - режим извлечения цвета из текущей палитр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Sample - режим ручного задания фонового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rames Tune - флаги управления обработкой кад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Autocutting - режим автоподрезк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Lock Offsets - флаг запрета изменения смещений отдельных кадров в коллек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Ghost(+/-) - инкримент или декремент индекса отображаемого фонового фрей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 Advanced - дополнительные настройки;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Dithering Method - метод индекса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Action Frame - номер фрейма, на котором изображен пиковый момент удара в случае анимации удара рукой, удара ногой или удара холодным оружием, или также момент завершения броска в случае анимации бросания гранаты, копья, ножа и т.д.;</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PS - скорость воспроизведения анима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iew</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Full Names - показывать полные пути и имена загруженных в текущую коллекцию BMP-кад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Background - показывать фоновое изображе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Hexes - показывать сетку гек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Ghost - показывать фоновый фрей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Load Background... - загрузка фонового изображ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ick Sample Color - активация режима взятия цветового образц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ove Frame/Frames - активация режима визуального редактирования смещ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справлено в Frame Animator 2.0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При сохранении открытого FRM-файла, как проекта, BMP-кадры пишутся в формате 24-bpp. Их можно открывать и редактировать в младших версиях Adobe Photoshop (v.3 и v.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овет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При использовании в качестве исходных изображений анимированных GIF-файлов (или GIF-файлов, содержащих несколько кадров) полезно помнить о двух вещах. Во-первых, когда анимированный GIF-файл загружается, каждый входящий в него кадр воспринимается программой, как самостоятельный фрейм. Первоначально все исходные кадры располагаются внутри текущей коллекции в том порядке, как они следовали в самом GIF-файле, и будут смещены относительно друг друга ровно также, как они располагались относительно друг друга в GIF-файле. Но в рамках FPR-проекта вам никто не мешает поменять кадры местами, отредактировать их смещения или вовсе удалить лишние кадры, оставив только нужные. При сохранении FPR-проекта в проект запишутся все выполненные настройки, и при последующей загрузке проекта все эти настройки будут восстановлены. Во-вторых, следует помнить, что если вы отредактировали исходный GIF-файл (удалили кадры, поменяли их местами, сместили или изменили их размеры или фоновый цвет), то после этого нет никакой гарантии, что FPR-проект, который ссылался на этот GIF-файл, загрузится корректно. Скорее всего, его придется пересобрать заново.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ли результирующий FRM-файл не удовлетворителен с точки зрения выполненной программой индексации цветов, то сделайте следующе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Загрузите исходное BMP-изображение в Adobe Photosho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Переведите его в индексный режим, указав для индексации нужную палитру (если на диске нет этой палитры в варианте *.ACT, то создайте файл *.ACT для нужной вам палитры или используйте палитру Default.act, которая используется программой FrameAnim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Сохраните BMP-изображе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Загрузите BMP-изображение в Frame Anim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Загрузите ACT-палитру, использованную для индексации BMP-изображения, в Frame Anim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полните генерацию FRM-фай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 установке смещений при помощи мыши в окне отображения кадров следует помнить, что когда в списке кадров текущей коллекции выбран первый кадр, то корректируется не смещение первого кадра, а базовое смещение для всего направления (также редактируется при помощи функции "Frames Offset"). Единственный способ задать смещение первого кадра в текущей коллекции - это выбрать первый кадр в списке кадров и вызвать функцию "Frame Offset" (в окне открывающегося диалогового окна доступна функция "Offset Wizard"). Для редактирования смещений прочих кадров текущей коллекции необходимо выбрать нужный кадр в списке кадров коллекции и убедиться, что в опциях не выставлен флажок "Lock Offsets". Редактировать смещения кадра можно как мышью, так и через функцию "Frame Offset". Изменение смещений любого кадра, кроме первого, никак не влияет на абсолютное местоположение нижеследующих кадров. Программа хранит не относительные смещения для каждого кадра, а абсолютные. Относительные смещения рассчитываются только в момент генерации FRM-файла с учетом выбранных режимов, опций и фонового цвета. Увы, но по этой же причине значения смещений текущего направления и выбранного кадра не отображаются в статусной строке и получить информацию о них можно только вызвав функции "Frames Offset" и "Frame Offset" соответственно. "Lock Offsets" блокирует редактирование смещений всех кадров в коллекции, начиная со второго. Редактирование базовых смещений направления (смещений логического центра в случае однофреймового проекта) и смещений первого кадра в коллекции доступны всег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жде чем загружать в программу FRM-файл, решите, какая палитра понадобится вам для корректного дешифрирования кодов цветов. Если в FRM-файле используются коды анимированных цветов, то при использовании палитры Default.act информация о них будет потеряна. Для таких FRM-файлов необходимо разработать специальную палитру, предусматривающую полный набор псевдоцветов, интерпретирующих коды анимированных цветов исходного FRM-файла и не совпадающих ни с одним из основных цветов палитр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кже следует упомянуть, что при открытии FRM-файла фоновый цвет извлекается из установленной по умолчанию или специально указанной палитры (программа автоматически устанавливает режим фонового цвета по палитре). В палитре Deafault.act фоновый цвет (цвет по индексу 0) задан, как чистый синий 0x0000FF. Если вы используете для дешифрирования FRM-файла свою палитру, то убедитесь, что самый первый цвет в ней не совпадает ни с одним другим цветом в палит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ли вам необходимо создать статичный однокадровый FRM-файл, то исходное BMP-изображение необходимо загрузить в самую первую коллекцию (направление North East). Аналогично следует поступить, если вы хотите создать однонаправленный мультикадровый FRM-файл. Если же вы создаете мультинаправленный FRM-файл, то вы обязаны загрузить в каждую из шести коллекций одинаковое число кадров.</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ускорения работы с проектами вы можете связать файлы с расширением  *.FPR с программой FrameAnimator.exe. Тогда программа будет автоматически загружаться и открывать выбранный проек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ли результаты работы программы не удовлетворительны, или программа работает с ошибками - уведомите об этом автора (e-mail jochua@mail.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3:00Z</dcterms:created>
  <dc:creator/>
  <dc:description/>
  <cp:keywords/>
  <dc:language>en-US</dc:language>
  <cp:lastModifiedBy>Администратор</cp:lastModifiedBy>
  <dcterms:modified xsi:type="dcterms:W3CDTF">2006-07-03T11:34:00Z</dcterms:modified>
  <cp:revision>5</cp:revision>
  <dc:subject/>
  <dc:title/>
</cp:coreProperties>
</file>